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5 года №____протокол №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 муниципальный район Краснодарского края                 в иностранной валюте </w:t>
      </w:r>
    </w:p>
    <w:p>
      <w:pPr>
        <w:pStyle w:val="Normal"/>
        <w:jc w:val="center"/>
        <w:rPr/>
      </w:pPr>
      <w:r>
        <w:rPr>
          <w:b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 муниципальный район Краснодарского края в 2026 году и в плановом периоде 2027 и 2028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8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 муниципальный район Краснодарского края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муниципальный район Краснодарского края                            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муниципальный район Краснодарского края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начальника отдела,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заведующий сектором учета и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тчетности финансового отдела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администрации муниципального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                                                                                 О.М. Осип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5-10-30T10:35:00Z</dcterms:modified>
  <cp:revision>569</cp:revision>
  <dc:subject/>
  <dc:title>Приложение 34</dc:title>
</cp:coreProperties>
</file>